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wei Strategien beim Lernen mit Texte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536"/>
              <w:gridCol w:w="4536"/>
            </w:tblGrid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rweiternd-ausarbeitende Verfahren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usammenfassend-kürzende Verfahren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(elaborativ)  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(reduktiv)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gerichtet auf:</w:t>
                  </w:r>
                  <w:r>
                    <w:rPr/>
                    <w:t> 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erichtet auf: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das Herausarbeiten des Sachverhalts (Konstruktion)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das Hauptsächliche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Text"/>
                    <w:spacing w:before="280" w:after="0"/>
                    <w:rPr/>
                  </w:pPr>
                  <w:r>
                    <w:rPr/>
                    <w:t>die Eingliederung des Ausgearbeiteten in das Vorwissen (Integration)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das Wichtige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e Anwendung des Gelernten 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das thematisch Relevante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das Behaltenswerte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herauszuarbeiten durch: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herauszuarbeiten durch: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ildhaftes Vorstellen 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Ermitteln des Wichtigen, der "Botschaft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Schlüsse ziehen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Herausheben und Formulieren von Kernaussagen und Kernbegriffen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Anreichern/Ergänzen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Verbinden vieler Textstellen, netzartig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Bildung zusammenfassender Begriffe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Klären vieler möglicher Beziehungen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Formulieren von Kernaussagen mit eigenen Worten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Verallgemeinern, Nachdenken über Anwendungen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Beziehungen-Herstellen zur eigenen Erfahrung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Klären von Beziehungen zwischen den Hauptabschnitten des Text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Fragen-Stellen zu Teilen des Sachverhalts, zu unklaren Textstellen/Ausdrücken, Begriffen, - </w:t>
                    <w:br/>
                    <w:t>auch zur Selbstprüfung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chaffen von Ordnungen/Organisation 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Klären von Nicht-Verstandenem aus dem Kontext 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Anlegen von Stichpunkte-Gerüsten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Vorhersagen 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Aufbau von Netzdarstellungen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36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>Zusammenfasse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0:33:00Z</dcterms:created>
  <dc:creator> leidenfrost</dc:creator>
  <dc:description/>
  <dc:language>en-US</dc:language>
  <cp:lastModifiedBy> leidenfrost</cp:lastModifiedBy>
  <dcterms:modified xsi:type="dcterms:W3CDTF">2008-09-14T20:33:00Z</dcterms:modified>
  <cp:revision>2</cp:revision>
  <dc:subject/>
  <dc:title>Zwei Strategien beim Lernen mit Texten</dc:title>
</cp:coreProperties>
</file>