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68545</wp:posOffset>
                </wp:positionH>
                <wp:positionV relativeFrom="paragraph">
                  <wp:posOffset>-457200</wp:posOffset>
                </wp:positionV>
                <wp:extent cx="142494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3.35pt;margin-top:-36pt;width:112.1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>Mein Lesetemp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Nimm dir vor, jeden Tag 10 Minuten zu lesen, leise für dich. Stoppe die Uhrzeit für die ersten 2 Minuten, mache gleich einen Strich nach dem letzten Wort und lese dann weiter. Zähle erst nachdem du das Lesen beendet hast die Wörter, die du gelesen hast, teile diese durch 2 und schon hast du dein Lesetempo pro Min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elmäßiges Training ist nicht nur im Sport gut, auch beim Lesen wirst  du merklich schneller, je öfters du liest. Denke an unsere Bibliothek – dort kannst du dich gemütlich hinsetzten und le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reibe Datum und Art des Testes; z.B. Zeitung, literarischer Text, Schulbuchtext</w:t>
        <w:br/>
        <w:t>und male dann die Säulen entsprechend hoch aus.</w:t>
      </w:r>
    </w:p>
    <w:p>
      <w:pPr>
        <w:pStyle w:val="Normal"/>
        <w:rPr/>
      </w:pPr>
      <w:r>
        <w:rPr>
          <w:rFonts w:eastAsia="Arial"/>
        </w:rPr>
        <w:t xml:space="preserve">              </w:t>
      </w:r>
      <w:r>
        <w:rPr>
          <w:rFonts w:eastAsia="Wingdings" w:cs="Wingdings" w:ascii="Wingdings" w:hAnsi="Wingdings"/>
        </w:rPr>
        <w:t></w:t>
      </w:r>
      <w:r>
        <w:rPr/>
        <w:tab/>
        <w:tab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8"/>
        <w:gridCol w:w="648"/>
        <w:gridCol w:w="595"/>
        <w:gridCol w:w="595"/>
        <w:gridCol w:w="595"/>
        <w:gridCol w:w="595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</w:tblGrid>
      <w:tr>
        <w:trPr>
          <w:trHeight w:val="1680" w:hRule="atLeast"/>
        </w:trPr>
        <w:tc>
          <w:tcPr>
            <w:tcW w:w="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Wort-zahl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127635</wp:posOffset>
                      </wp:positionV>
                      <wp:extent cx="519430" cy="457200"/>
                      <wp:effectExtent l="6350" t="6350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480" cy="4572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27.45pt;margin-top:10.05pt;width:40.85pt;height:35.95pt;mso-wrap-style:none;v-text-anchor:middle" type="_x0000_t96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48260</wp:posOffset>
                      </wp:positionV>
                      <wp:extent cx="47498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4572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45pt;margin-top:3.8pt;width:37.35pt;height:35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89535</wp:posOffset>
                      </wp:positionV>
                      <wp:extent cx="51943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480" cy="457200"/>
                              </a:xfrm>
                              <a:prstGeom prst="smileyFace">
                                <a:avLst>
                                  <a:gd name="adj" fmla="val 48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95pt;margin-top:7.05pt;width:40.85pt;height:35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147320</wp:posOffset>
                      </wp:positionV>
                      <wp:extent cx="51943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480" cy="45720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45pt;margin-top:11.6pt;width:40.85pt;height:35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20:41:00Z</dcterms:created>
  <dc:creator>Wagner</dc:creator>
  <dc:description/>
  <dc:language>en-US</dc:language>
  <cp:lastModifiedBy> leidenfrost</cp:lastModifiedBy>
  <dcterms:modified xsi:type="dcterms:W3CDTF">2008-09-14T20:41:00Z</dcterms:modified>
  <cp:revision>2</cp:revision>
  <dc:subject/>
  <dc:title>Meine Lesetempo:</dc:title>
</cp:coreProperties>
</file>