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ndesfachbereichsleiterInnen: (Mai 2011)</w:t>
      </w:r>
    </w:p>
    <w:tbl>
      <w:tblPr>
        <w:tblW w:w="902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23"/>
        <w:gridCol w:w="2556"/>
        <w:gridCol w:w="2191"/>
      </w:tblGrid>
      <w:tr>
        <w:trPr/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sche Fachbereiche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. OSR Hannes Pierzinger, PTS Wörgl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lz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all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tfried Schneider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S Wörgl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Haupt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S Mayrhofe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Werner Kupfer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S Unterweißenbac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rg Geisbauer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S Traun</w:t>
            </w:r>
          </w:p>
        </w:tc>
      </w:tr>
    </w:tbl>
    <w:p>
      <w:pPr>
        <w:pStyle w:val="Normal"/>
        <w:tabs>
          <w:tab w:val="clear" w:pos="708"/>
          <w:tab w:val="left" w:pos="2724" w:leader="none"/>
          <w:tab w:val="left" w:pos="4747" w:leader="none"/>
          <w:tab w:val="left" w:pos="7303" w:leader="none"/>
        </w:tabs>
        <w:ind w:left="471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2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09"/>
        <w:gridCol w:w="3009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del/Bür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enstleistung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urismus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. OSR Dagmar Hutterer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S St. Pölt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nie Eisenrau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S Linz-Stadt 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er Karl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S Hallein</w:t>
            </w:r>
          </w:p>
        </w:tc>
      </w:tr>
    </w:tbl>
    <w:p>
      <w:pPr>
        <w:pStyle w:val="Normal"/>
        <w:spacing w:before="120" w:after="0"/>
        <w:ind w:firstLine="360"/>
        <w:rPr/>
      </w:pPr>
      <w:r>
        <w:rPr>
          <w:b/>
          <w:sz w:val="22"/>
          <w:szCs w:val="22"/>
        </w:rPr>
        <w:t>LandesfachbereichsleiterInnen</w:t>
      </w:r>
      <w:r>
        <w:rPr/>
        <w:t>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9"/>
        <w:gridCol w:w="236"/>
        <w:gridCol w:w="685"/>
        <w:gridCol w:w="3600"/>
      </w:tblGrid>
      <w:tr>
        <w:trPr/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bereich BAU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bereich HOLZ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r. Johannes Derkits, PTS Güssing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r. Johannes Derkits, PTS Güssing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s Schlitzer, PTS Feldkirch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s Schlitzer, PTS Feldkirche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Franz Pichler, PTS Althof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Franz Pichler, PTS Althofe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nd Wernhart, PTS Zwettl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ef Kromoser, PTS Amstette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Ö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Klemens Landl, PTS B.Leonfeld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Klemens Landl, PTS B.Leonfelde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Hansenauer, PTS Zell/Se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Hansenauer, PTS Zell/See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Hans Nussbaumer, PTS Mittersill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Hans Nussbaumer, PTS Mittersill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ann Buchinger, PTS Deutschlandsb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us Lindmayr, PTS Kirchbach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tfried Schneider, PTS Wörgl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Haupt, PTS Mayrhofe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Gerd Sauerwein, PTS Feldkirch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. Alexander Karu, PTS Dornbir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n</w:t>
            </w:r>
          </w:p>
        </w:tc>
      </w:tr>
    </w:tbl>
    <w:p>
      <w:pPr>
        <w:pStyle w:val="Normal"/>
        <w:tabs>
          <w:tab w:val="clear" w:pos="708"/>
          <w:tab w:val="left" w:pos="1188" w:leader="none"/>
          <w:tab w:val="left" w:pos="4947" w:leader="none"/>
          <w:tab w:val="left" w:pos="5183" w:leader="none"/>
          <w:tab w:val="left" w:pos="58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9"/>
        <w:gridCol w:w="236"/>
        <w:gridCol w:w="685"/>
        <w:gridCol w:w="3600"/>
      </w:tblGrid>
      <w:tr>
        <w:trPr>
          <w:trHeight w:val="234" w:hRule="atLeast"/>
        </w:trPr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bereich ELEKTR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bereich METALL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us Pöttschacher, PTS Mattersburg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Hermann Höld, PTS Eisenstadt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is Koller, PTS Althof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ut Rainer, PTS Völkermarkt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bert Lamprecht, PTS Hor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 Schmutz, PTS Amstette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Ö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Werner Kupfer, PTS Unterweißenb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 Geisbauer, PTS Trau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hard Berger, PTS Mittersill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orenz Winkler, PTS Salzburg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Hans Wallner, PTS Wildo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fred Ofner, PTS Kapfenberg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 Reinhold Haas, PTS Wörgl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Hannes Pierzinger, PTS Wörgl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Manfred Sonderegger, PTS Bludenz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lbert Schachinger, PTS Bludenz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 Josef Stiegler, PTS Wien 3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ne Prohaska, PTS Wien 22</w:t>
            </w:r>
          </w:p>
        </w:tc>
      </w:tr>
    </w:tbl>
    <w:p>
      <w:pPr>
        <w:pStyle w:val="Normal"/>
        <w:tabs>
          <w:tab w:val="clear" w:pos="708"/>
          <w:tab w:val="left" w:pos="1188" w:leader="none"/>
          <w:tab w:val="left" w:pos="4947" w:leader="none"/>
          <w:tab w:val="left" w:pos="5183" w:leader="none"/>
          <w:tab w:val="left" w:pos="5868" w:leader="none"/>
        </w:tabs>
        <w:ind w:left="468" w:hanging="0"/>
        <w:rPr/>
      </w:pPr>
      <w:r>
        <w:rPr/>
        <w:tab/>
        <w:tab/>
        <w:tab/>
        <w:tab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9"/>
        <w:gridCol w:w="236"/>
        <w:gridCol w:w="685"/>
        <w:gridCol w:w="3600"/>
      </w:tblGrid>
      <w:tr>
        <w:trPr>
          <w:trHeight w:val="234" w:hRule="atLeast"/>
        </w:trPr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bereich HANDEL/BÜR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bereich DIENSTLEITUNGE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ma Trummer, PTS Eisenstad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r. Rene Radostics PTS O-pullendorf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Novak,  PTS Althof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mar Mitzich, PTS Wolfsberg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Dagmar Hutterer, PTS St. Pölt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Friederike Pennauer, PTS Bruck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Ö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lde Strauß, PTS Mattighof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nie Eisenrauch, PTS Linz Stadt 1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lzer, PTS Hallei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er Karl, PTS Hallein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raud Tripkovits, PTS Graz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ta Grasser, PTS Bad Waltersberg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. (FH) Brigitte Steiner, PTS Axam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Theresia Haueis, PTS Landeck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z Romagna, PTS Dornbir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mine Grabherr, PTS Bregenz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tine Winter, PTS Wien 1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va-Maria Koss-Thosold, PTS Wien 3</w:t>
            </w:r>
          </w:p>
        </w:tc>
      </w:tr>
    </w:tbl>
    <w:p>
      <w:pPr>
        <w:pStyle w:val="Normal"/>
        <w:tabs>
          <w:tab w:val="clear" w:pos="708"/>
          <w:tab w:val="left" w:pos="1188" w:leader="none"/>
          <w:tab w:val="left" w:pos="4947" w:leader="none"/>
          <w:tab w:val="left" w:pos="5183" w:leader="none"/>
          <w:tab w:val="left" w:pos="5868" w:leader="none"/>
        </w:tabs>
        <w:ind w:left="46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9"/>
        <w:gridCol w:w="236"/>
        <w:gridCol w:w="685"/>
        <w:gridCol w:w="3600"/>
      </w:tblGrid>
      <w:tr>
        <w:trPr>
          <w:trHeight w:val="234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Fachbereich TOURISMUS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rike Tomschitz, PTS Eisenstad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 Elfriede Niederl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nne Romauch, PTS Villach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na Thaler, PTS Ötztal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n Samac, PTS Krem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mine Grabherr, PTS Bregenz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Ö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trud Hauder, PTS Linz Stadt 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Christa Gelber-Wischetzky, PTS Wien 20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 Schlager, PTS Bad Gastein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120" w:after="120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nprofil  Bundesfachbereichsleiter/in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Weiterentwicklung und Qualitätssicherung der Polytechnischen Schule; Koordination und Kooperation mit BMUKK und bundesweiten PTS-ExpertInnengruppen (POLYaktiv, PH,…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Aufbau und Organisation der bundesweiten Vernetzung aller Landesfachbereichsleiter/inn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Koordination der Themenbereiche der Landeswettbewerbe in Hinblick auf die Bundeswettbewerbe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Vergabe der Bundeswettbewerbe in Absprache mit POLYaktiv und Landesfachbereichsleiter/innen; Weiterentwicklung und Qualitätssicherung der Bewerbe; „Werkstücke-Pool“ bzw. „Aufgaben-Pool“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 xml:space="preserve">Unterstützung der Aus-, Fort- und Weiterbildung, insbesondere der bundesweiten Veranstaltungen in Zusammenarbeit mit Schulaufsicht und PH´n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Aufbau von Kooperationen mit Schulen (HS, NMS, BS, BMHS) und außerschulischen Institutionen (WK, Innungen,…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Öffentlichkeitsarbeit (Vernetzung) und Unterstützung der PTS-Internetpräsenz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/>
          <w:sz w:val="28"/>
          <w:szCs w:val="28"/>
          <w:lang w:val="de-AT"/>
        </w:rPr>
      </w:r>
    </w:p>
    <w:p>
      <w:pPr>
        <w:pStyle w:val="Normal"/>
        <w:spacing w:before="0" w:after="120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nprofil  Landesfachbereichsleiter/in: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Weiterentwicklung und Qualitätssicherung der Polytechnischen Schule; Koordination und Kooperation mit landesweiten PTS-ARGE, Schulaufsicht, PH und  POLYaktiv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Aufbau und Organisation der landesweiten Vernetzung aller Fachbereichsleiter/innen an den Schul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Organisation, Durchführung und Weiterentwicklung der Landesbewerbe; Werkstück- bzw. Aufgabenkoordination in Zusammenarbeit mit Bundesfachbereichsleiter/inn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Unterstützung der landesweiten Fortbildung in Zusammenarbeit mit der (den) Pädagogischen Hochschule(n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Aufbau von Kooperationen mit Schulen (HS, NMS, BS, BMHS) und außerschulischen Institutionen (WK, Innungen,…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Öffentlichkeitsarbeit (Vernetzung) und Unterstützung der PTS-Internetpräsenz</w:t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spacing w:before="12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Die Fachbereichsleiter/innen sind für die Qualitätssicherung und Weiterentwicklung der Polytechnischen Schule im Netzwerk von BMUKK, Schulaufsicht, Pädagogischen Hochschulen, PTS-Schulentwicklungsgruppen und Schulen impulsgebende, steuernde, beratende und operative ExpertInn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2:10:00Z</dcterms:created>
  <dc:creator>Joe</dc:creator>
  <dc:description/>
  <cp:keywords/>
  <dc:language>en-US</dc:language>
  <cp:lastModifiedBy>Franz</cp:lastModifiedBy>
  <dcterms:modified xsi:type="dcterms:W3CDTF">2012-05-08T06:43:00Z</dcterms:modified>
  <cp:revision>2</cp:revision>
  <dc:subject/>
  <dc:title>BundesfachbereichsleiterInnen:</dc:title>
</cp:coreProperties>
</file>