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trukturelle Weiterentwicklung der Polytechnischen Schul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9. Schulstufe -Sekundarstufe II)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Es ist Aufgabe der Polytechnischen Schule (§ 28 SchOG), die Schüler/innen je nach Interesse, Neigung und Fähigkeit auf die duale Ausbildung vorzubereiten sowie für den Übertritt in weiterführende Schulen zu befähigen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iel der Polytechnischen Schule ist, Jugendliche auf Basis ihrer individuellen Voraussetzungen lebens- und berufsfit zu machen. Die PTS ist der einzige Schultyp, der derzeit Jugendliche auf den Eintritt in die Lehrlingsausbildung vorbereitet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e Polytechnische Schul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rmittelt Allgemeinbildung mit konkretem Bezug zum täglichen Leben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fördert Kompetenzen in den Bereichen Berufsvorbereitung und Berufsüberleitung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gleitet Jugendliche in ihrer individuellen Entwicklungs- und Sozialisierungsphase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ördert und fordert Leistung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onkrete Schwerpunkte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Berufsfindung durch vielfältige Realbegegnungen mit der Arbeitswel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ndesweit koordinierte Vorbereitung der Jugendlichen auf Lehre und Matura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Ausbau effizienter Unterstützungssysteme und Förderung benachteiligter Jugendlicher: Integration/Inklusion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ue Lehr- und Lernformen durch Individualisierung und innere Differenzierung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örderung der individuellen Interessen und Begabungen in berufsbezogenen Kleingruppen (Fachbereiche), die den Berufsfeldern der Wirtschaft entsprechen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ttraktive Unterrichtsgestaltung durch Modularisierung in Vorbereitung auf die Berufsschule</w:t>
      </w:r>
    </w:p>
    <w:p>
      <w:pPr>
        <w:pStyle w:val="Listenabsatz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fferenzierte Beschreibung von Leistungen und Kompetenzen auf Basis von grundlegender und vertiefender Bildung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e Polytechnische Schule –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Fundament für eine effektive und gesicherte Jugendbeschäftigung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LSI Konferenz – Anlage 1</w:t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360"/>
      <w:jc w:val="center"/>
      <w:rPr/>
    </w:pPr>
    <w:r>
      <w:rPr>
        <w:rFonts w:cs="Century Gothic" w:ascii="Century Gothic" w:hAnsi="Century Gothic"/>
        <w:sz w:val="20"/>
        <w:szCs w:val="20"/>
      </w:rPr>
      <w:t>Positionspapier einer bundesweiten PTS-ExpertInnengruppe - März 2012</w:t>
    </w:r>
  </w:p>
  <w:p>
    <w:pPr>
      <w:pStyle w:val="Normal"/>
      <w:pBdr>
        <w:bottom w:val="single" w:sz="4" w:space="1" w:color="000000"/>
      </w:pBdr>
      <w:spacing w:lineRule="auto" w:line="36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Verdana" w:hAnsi="Verdana" w:eastAsia="Times" w:cs="Times New Roman"/>
      <w:sz w:val="24"/>
      <w:szCs w:val="24"/>
    </w:rPr>
  </w:style>
  <w:style w:type="character" w:styleId="FuzeileZchn">
    <w:name w:val="Fußzeile Zchn"/>
    <w:qFormat/>
    <w:rPr>
      <w:rFonts w:ascii="Verdana" w:hAnsi="Verdana" w:eastAsia="Times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45:00Z</dcterms:created>
  <dc:creator>Elisabeth</dc:creator>
  <dc:description/>
  <dc:language>en-US</dc:language>
  <cp:lastModifiedBy>Franz</cp:lastModifiedBy>
  <cp:lastPrinted>2012-03-19T14:16:00Z</cp:lastPrinted>
  <dcterms:modified xsi:type="dcterms:W3CDTF">2012-05-07T19:45:00Z</dcterms:modified>
  <cp:revision>2</cp:revision>
  <dc:subject/>
  <dc:title/>
</cp:coreProperties>
</file>