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725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551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424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54955" cy="906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4893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910" cy="412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122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217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45:00Z</dcterms:created>
  <dc:creator>Haas Reinhold</dc:creator>
  <dc:description/>
  <cp:keywords/>
  <dc:language>en-US</dc:language>
  <cp:lastModifiedBy>Haas Reinhold</cp:lastModifiedBy>
  <cp:lastPrinted>2011-05-13T08:08:00Z</cp:lastPrinted>
  <dcterms:modified xsi:type="dcterms:W3CDTF">2011-05-13T15:05:00Z</dcterms:modified>
  <cp:revision>3</cp:revision>
  <dc:subject/>
  <dc:title> </dc:title>
</cp:coreProperties>
</file>